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an Fermín fue un misionero cristiano en el siglo tres. Se celebra la fiesta de San Fermín para celebrar su vida, y llevan a una estatua del santo por las calles de Pamplona, en el norte de España en la región de Navarra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ayuntamiento es el edificio donde se comienza San Fermín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>El chupinazo es el lanzamiento de un cohete pirotécnico. Es el comienzo de la fiesta, hay muchísima gente delante del ayuntamiento. Es a las doce el día seis de juli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spués, para celebrarlo, tiran mucho champán, especialmente de los balcones al lado del ayuntamient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Y  además tiran huevos y cacao. Es una fiesta muy divertida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encierr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consiste en una carrera de unos 800 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metros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delante de los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toros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y que culmina en la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plaza de toros</w:t>
        </w:r>
      </w:hyperlink>
      <w:r>
        <w:rPr>
          <w:rFonts w:cs="Arial" w:ascii="Arial" w:hAnsi="Arial"/>
          <w:sz w:val="22"/>
          <w:szCs w:val="22"/>
          <w:lang w:val="es-ES"/>
        </w:rPr>
        <w:t>. Los encierros tienen lugar todos los días entre el 7 y el 14 de julio y comienzan a las ocho de la mañana, con una duración promedio de entre dos y tres minutos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Una corrida de toros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s corridas son una tradición en muchas partes de España. Es una lucha entre el toro y el matador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Un matador diestro intenta cortar el rabo y las orejas del toro antes de matarlo. El rabo es una especialidad deliciosa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os cabezudos son similares a los gigantes, pero son figuras normales con cabezas enormes. Causan mucho miedo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pobre de mí es una canción de despedida que se canta a la medianoche el día catorce de julio, el último día,  para decir adiós a la fiesta. Mucha gente lleva velas y todos cantan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encierro de Villavesa- después de que termina la fiesta, mucha gente es muy triste- y ciertas personas corren delante de los autobus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709" w:right="7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Corchetellamada1">
    <w:name w:val="corchete-llamada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Metro" TargetMode="External"/><Relationship Id="rId3" Type="http://schemas.openxmlformats.org/officeDocument/2006/relationships/hyperlink" Target="http://es.wikipedia.org/wiki/Toro_(animal)" TargetMode="External"/><Relationship Id="rId4" Type="http://schemas.openxmlformats.org/officeDocument/2006/relationships/hyperlink" Target="http://es.wikipedia.org/wiki/Plaza_de_toro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8:00Z</dcterms:created>
  <dc:creator>cfuller</dc:creator>
  <dc:description/>
  <dc:language>en-US</dc:language>
  <cp:lastModifiedBy>Chris</cp:lastModifiedBy>
  <dcterms:modified xsi:type="dcterms:W3CDTF">2009-03-12T10:38:00Z</dcterms:modified>
  <cp:revision>2</cp:revision>
  <dc:subject/>
  <dc:title>San Fermín fue un misionero cristiano en el siglo tres</dc:title>
</cp:coreProperties>
</file>